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76" w:before="0" w:after="120"/>
        <w:jc w:val="center"/>
        <w:rPr>
          <w:color w:val="000000"/>
        </w:rPr>
      </w:pPr>
      <w:r>
        <w:rPr>
          <w:b/>
          <w:color w:val="000000"/>
        </w:rPr>
        <w:t>z historii</w:t>
      </w:r>
    </w:p>
    <w:p>
      <w:pPr>
        <w:pStyle w:val="Normal"/>
        <w:spacing w:lineRule="auto" w:line="276"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9 OJCZYSTY PANTEON I OJCZYSTE SPORTY, 11. PIŁSUDSKI CZY DMOWSKI – DWIE WIZJE NIEPODLEGŁOŚCI. Cz. 2.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 ponadgimnazjalna (liczba uczniów 24-30)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i/>
        </w:rPr>
        <w:t>Lekcja poświęcona jest działalności Józefa Piłsudskiego oraz Romana Dmowskiego. Przedstawione zostaną koncepcje dot. niepodległości Polski, a także zmiany podejścia do sprawy polskiej w wyniku różnych wydarzeń mających miejsce w Europie i świecie na początku XX w.</w:t>
      </w:r>
    </w:p>
    <w:p>
      <w:pPr>
        <w:pStyle w:val="Heading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Metody przeprowadzenia lekcji: mini-wykład, pogadanka, dyskus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Formy pracy: praca indywidualna i grup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>Poznają działalność polityczną Romana Dmowskiego oraz Józefa Piłsudskiego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>Poznają udział Polaków w walkach w sojuszu z państwami centralnymi i ententą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>Zapoznają się z działalnością Ignacego Paderewskiego podczas I wojny światowej oraz inicjatywani polskich polityków związanych z państwmi ententy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rPr>
          <w:rFonts w:cs="Arial"/>
        </w:rPr>
      </w:pPr>
      <w:r>
        <w:rPr>
          <w:rFonts w:cs="Arial"/>
        </w:rPr>
        <w:t>Uczniowie poznają znaczenie I wojny światowej dla losów Pol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Omawia działalność Józefa Piłsudskiego oraz Romana Dmowski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Przedstawia udział Polsków w walkach w sojuszu z państwami centralnymi i entent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Charakteryzuje działalność Ignacego Paderewskiego podczas I wojny światowej, przedstawia inicjatywy polskich polityków związanych z państwami entent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1560" w:leader="none"/>
        </w:tabs>
        <w:spacing w:lineRule="auto" w:line="276" w:before="0" w:after="120"/>
        <w:contextualSpacing/>
        <w:rPr>
          <w:b/>
          <w:b/>
          <w:color w:val="000000"/>
        </w:rPr>
      </w:pPr>
      <w:r>
        <w:rPr>
          <w:color w:val="000000"/>
        </w:rPr>
        <w:t>Ocenia znaczenie I wojny światowej dla dziejów Pol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Test wiedz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Ocena zaangażowania w dyskusję podczas zaję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410" w:leader="none"/>
        </w:tabs>
        <w:spacing w:lineRule="auto" w:line="276" w:before="0" w:after="120"/>
        <w:contextualSpacing/>
        <w:rPr>
          <w:color w:val="000000"/>
        </w:rPr>
      </w:pPr>
      <w:r>
        <w:rPr/>
        <w:t>Podczas lekcji zostaną zastosowane różne środki przekazu oraz aktywizacji, tak aby z zajęć skorzystali uczniowie mniej i bardziej zdolni, a także uczniowie mniej lub bardziej zainteresowani tematem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410" w:leader="none"/>
        </w:tabs>
        <w:spacing w:lineRule="auto" w:line="276" w:before="0" w:after="120"/>
        <w:contextualSpacing/>
        <w:rPr>
          <w:color w:val="000000"/>
        </w:rPr>
      </w:pPr>
      <w:r>
        <w:rPr>
          <w:color w:val="000000"/>
        </w:rPr>
        <w:t>Na motywację wpłynie także sposób prowadzenia zajęć – zadania i dyskusja grupowa. Podkreślona zostanie rola budowania własnego zdania w oparciu o fakty i znajomość wydarzeń historyczn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410" w:leader="none"/>
        </w:tabs>
        <w:spacing w:lineRule="auto" w:line="276" w:before="0" w:after="120"/>
        <w:contextualSpacing/>
        <w:rPr>
          <w:color w:val="000000"/>
        </w:rPr>
      </w:pPr>
      <w:r>
        <w:rPr/>
        <w:t>Ponadto na motywację wpłynie ocena testu wiedz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>
          <w:color w:val="000000"/>
        </w:rPr>
        <w:t>Przygotowanie po stronie nauczyciela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>
          <w:color w:val="000000"/>
        </w:rPr>
        <w:t>Nauczyciel odświeża bądź uzupełnia wiedzę historyczną dot. odzyskania przez Polskę niepodległośc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>
          <w:color w:val="000000"/>
        </w:rPr>
        <w:t>Przygotowanie po stronie ucznia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color w:val="000000"/>
        </w:rPr>
      </w:pPr>
      <w:r>
        <w:rPr>
          <w:color w:val="000000"/>
        </w:rPr>
        <w:t xml:space="preserve">Uczeń zaznajamia się, korzystając z dostępnych źródeł, z działalnością Józefa Piłsudskiego </w:t>
        <w:br/>
        <w:t>i Romana Dmowski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multimedialny z głośnikami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Kolonializm</w:t>
      </w:r>
      <w:r>
        <w:rPr/>
        <w:t xml:space="preserve"> – zjawisko ekspansji ekonomicznej i politycznej polegające na podporządkowaniu terenów państw słabszych i wykorzystywaniu ich potencjału gospodarczego i surowcowego przez mocarstwa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Endecja</w:t>
      </w:r>
      <w:r>
        <w:rPr/>
        <w:t xml:space="preserve"> – Narodowa Demokracja, ruch polityczny powstały w Polsce pod koniec XIX w., kierowany przez Romana Dmowskiego.  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Ententa</w:t>
      </w:r>
      <w:r>
        <w:rPr>
          <w:color w:val="FF0000"/>
        </w:rPr>
        <w:t xml:space="preserve"> </w:t>
      </w:r>
      <w:r>
        <w:rPr/>
        <w:t xml:space="preserve">– sojusz państw (m.in. Francja, Anglia, USA) walczących z Niemcami i Austro-Węgrami </w:t>
        <w:br/>
        <w:t>w czasie I wojny światowej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Traktat wersalski</w:t>
      </w:r>
      <w:r>
        <w:rPr/>
        <w:t xml:space="preserve"> – porozumienie pokojowe kończące I wojnę światową, zawarte w 1919 r. 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b/>
        </w:rPr>
        <w:t>Legiony Polskie</w:t>
      </w:r>
      <w:r>
        <w:rPr/>
        <w:t xml:space="preserve"> – oddziały wojskowe powstałe w 1914 r. mające za zadanie walkę z Rosją u boku Austro-Węgi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76" w:before="0" w:after="120"/>
        <w:ind w:left="0" w:hanging="0"/>
        <w:rPr/>
      </w:pPr>
      <w:r>
        <w:rPr/>
        <w:t xml:space="preserve">Zadanie domowe z lekcji W9T11 cz. 1: uczniowie na podstawie dostępnych materiałów zdobywają </w:t>
        <w:br/>
        <w:t>i systematyzują swoją wiedzę nt działalności politycznej Józefa Piłsudskiego i Romana Dmowskiego.</w:t>
      </w:r>
    </w:p>
    <w:p>
      <w:pPr>
        <w:pStyle w:val="Normal"/>
        <w:spacing w:lineRule="auto" w:line="276" w:before="0" w:after="120"/>
        <w:ind w:left="0" w:hanging="0"/>
        <w:rPr/>
      </w:pPr>
      <w:r>
        <w:rPr/>
        <w:t>Lekcja 2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2852"/>
        <w:gridCol w:w="2604"/>
        <w:gridCol w:w="617"/>
        <w:gridCol w:w="2604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72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Czynności organizacyjno-porządkowe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72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/>
              <w:t xml:space="preserve">Nauczyciel sprawdza przygotowanie uczniów do lekcji pytając o działalność Piłsudskiego </w:t>
              <w:br/>
              <w:t xml:space="preserve">i Dmowskiego oraz ewolucję ich koncepcji niepodległościowych </w:t>
              <w:br/>
              <w:t>w trakcie I wojny św.</w:t>
              <w:br/>
              <w:t>Może przy tym korzystać z prezentacji (slajdy 3-7 oraz 10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Uczniowie przedstawiają działalność Piłsudskiego </w:t>
              <w:br/>
              <w:t xml:space="preserve">i Dmowskiego w okresie poprzedzającym wybuch </w:t>
              <w:br/>
              <w:t>I wojny św. i w jej pierwszej fazie oraz w latach 1916-191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prezentują wiadomości zdobyte w wyniku samodzielnej pracy w domu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>Nauczyciel dzieli klasę na 4 grupy. Każda z grup otrzymuje zestaw 10 wydarzeń z I wojny światowej wraz z poleceniem uporządkowania ich od wydarzenia, które miało najistotniejsze znaczenie dla odzyskania przez Polskę niepodległości, po wydarzenie najmniej istotne dla sprawy polskiej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>Każda z grup ustala własny ranking ważności wydarzeń wraz z argumentacj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kształtują umiejętności pracy w grupie oraz budowania argumentacji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Nauczyciel zbiera listy rankingowe poszczególnych grup tworząc wypadkową. 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Poprzez konfrontację opinii </w:t>
              <w:br/>
              <w:t>z poszczególnych grup nauczyciel inicjuje dyskusję nt ważności poszczególnych wydarzeń dla sprawy polskiej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Na forum klasy poszczególne grupy argumentują dokonane przez siebie wybory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kształtują umiejętność dyskutowania na forum klasy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Nauczyciel podsumowuje dyskusję i lekcję. </w:t>
              <w:br/>
              <w:t xml:space="preserve">Wykorzystuje przy tym prezentację (rekomenduje się dodatkowe wykorzystanie slajdów 11 i 12 dotyczących wielonarodowego charakteru II Rzeczpospolitej)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Nauczyciel rozpoczyna tekst sprawdzający wiedzę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rozwiązują tes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left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Uczniowie sprawdzają wiedzę przyswojoną podczas lekcji.</w:t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Test wiedzy – myśl socjalistyczna i pokrewna. Cz. 2.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 xml:space="preserve">Która z mniejszości narodowych była najliczniejsza w II Rzeczpospolitej?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/>
            </w:pPr>
            <w:r>
              <w:rPr/>
              <w:t>a) Mniejszość niemiec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b) Mniejszość ukraińska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c) Mniejszość białoruska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Jaki przydomek miał Józef Piłsudski?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a) </w:t>
            </w:r>
            <w:r>
              <w:rPr>
                <w:rFonts w:eastAsia="Times New Roman" w:cs="Courier New"/>
                <w:color w:val="000000"/>
                <w:lang w:eastAsia="pl-PL"/>
              </w:rPr>
              <w:t>Dziad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b) </w:t>
            </w:r>
            <w:r>
              <w:rPr>
                <w:rFonts w:eastAsia="Times New Roman" w:cs="Courier New"/>
                <w:color w:val="000000"/>
                <w:lang w:eastAsia="pl-PL"/>
              </w:rPr>
              <w:t>Żelazny Kancle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c) </w:t>
            </w:r>
            <w:r>
              <w:rPr>
                <w:rFonts w:eastAsia="Times New Roman" w:cs="Courier New"/>
                <w:color w:val="000000"/>
                <w:lang w:eastAsia="pl-PL"/>
              </w:rPr>
              <w:t>Gus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ind w:left="0" w:hanging="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76" w:before="0" w:after="120"/>
              <w:ind w:left="237" w:hanging="141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Polskie oddziały wojskowe powstałe z inicjatywy Romana Dmowskiego we Francji nazywan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 xml:space="preserve">a) Narodowym Wojskiem Polski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  <w:t>b) Narodowymi Siłami Zbroj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/>
              <w:t>c) Armią Błękitną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"Myśli nowoczesnego Polaka" – manifest polityczny Romana Dmowskiego powstał w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>a) 1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b) 1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 xml:space="preserve">c) 19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ind w:left="0" w:hanging="0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Józef Piłsudski był współtwórcą jednej z partii politycznych. Była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>a) Polska Partia Naro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b) Socjademokracja Królestwa Polskiego i Litwy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>c) Polska Partia Socjalist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237" w:hanging="141"/>
              <w:contextualSpacing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W trakcie I wojny światowej duże znaczenie miały Legiony Polskie. Piłsudski był ich współtwórcą. Dowodzi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>a) Pierwszą Bryga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  <w:t>b) Trzecią Brygadą</w:t>
            </w:r>
          </w:p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Times New Roman" w:cs="Courier New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20"/>
              <w:ind w:left="0" w:hanging="0"/>
              <w:jc w:val="left"/>
              <w:rPr>
                <w:rFonts w:eastAsia="Times New Roman" w:cs="Courier New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Courier New"/>
                <w:color w:val="000000"/>
                <w:lang w:eastAsia="pl-PL"/>
              </w:rPr>
              <w:t xml:space="preserve">c) </w:t>
            </w:r>
            <w:r>
              <w:rPr>
                <w:rFonts w:eastAsia="Times New Roman"/>
                <w:color w:val="000000"/>
                <w:lang w:eastAsia="pl-PL"/>
              </w:rPr>
              <w:t>Piątym szwadro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2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1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color w:val="000000"/>
        </w:rPr>
        <w:t xml:space="preserve">Załącznik I </w:t>
      </w:r>
    </w:p>
    <w:p>
      <w:pPr>
        <w:pStyle w:val="Normal"/>
        <w:spacing w:lineRule="auto" w:line="276" w:before="0" w:after="120"/>
        <w:jc w:val="center"/>
        <w:rPr/>
      </w:pPr>
      <w:r>
        <w:rPr/>
        <w:t>Karta pracy ucz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72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Ranking wydarze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cs="LuxiSerif"/>
              </w:rPr>
            </w:pPr>
            <w:r>
              <w:rPr>
                <w:rFonts w:cs="LuxiSerif"/>
              </w:rPr>
              <w:t>Poniżej wymienione zostały wydarzenia początku XX w.</w:t>
            </w:r>
          </w:p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cs="LuxiSerif"/>
              </w:rPr>
            </w:pPr>
            <w:r>
              <w:rPr>
                <w:rFonts w:cs="LuxiSerif"/>
              </w:rPr>
              <w:t xml:space="preserve">Które z nich, Twoim zdaniem, było najistotniejszym z punktu widzenia odzyskania przez Polskę niepodległości, a które najmniej istotnym. Uporządkuj wydarzania wg ważności. </w:t>
            </w:r>
          </w:p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left"/>
              <w:rPr>
                <w:rFonts w:cs="LuxiSerif"/>
              </w:rPr>
            </w:pPr>
            <w:r>
              <w:rPr>
                <w:rFonts w:cs="LuxiSerif"/>
              </w:rPr>
              <w:t>Podaj argumenty przemawiające za takim właśnie rankingiem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rFonts w:cs="LuxiSerif"/>
                <w:color w:val="000000"/>
              </w:rPr>
            </w:pPr>
            <w:r>
              <w:rPr>
                <w:rFonts w:cs="LuxiSerif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>
                <w:lang w:eastAsia="pl-PL"/>
              </w:rPr>
              <w:t>Działalność organizacji paramilitarnych w okresie poprzedzającym wybuch I wojny światowej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>
                <w:lang w:eastAsia="pl-PL"/>
              </w:rPr>
              <w:t>Akt dwóch cesarzy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>
                <w:lang w:eastAsia="pl-PL"/>
              </w:rPr>
              <w:t>Powstanie Legionów Polski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/>
              <w:t>Wojna polsko-bolszewicka (wyprawa kijowska Piłsudskiego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/>
              <w:t>Rewolucja październikowa w Rosj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/>
              <w:t>Działalność Komitetu Narodowego Polski na Zachodzie (Roman Dmowski, Ignacy Paderewski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/>
              <w:t>Powstania śląskie i wielkopolsk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/>
              <w:t>Traktat wersalsk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/>
            </w:pPr>
            <w:r>
              <w:rPr/>
              <w:t>Popracie prezydenta Wilsona dla aspiracji niepodległościowych Polsk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120"/>
              <w:contextualSpacing/>
              <w:rPr>
                <w:color w:val="000000"/>
              </w:rPr>
            </w:pPr>
            <w:r>
              <w:rPr/>
              <w:t>Działalność niepodległościowa Józefa Piłsudskiego.</w:t>
            </w:r>
          </w:p>
        </w:tc>
      </w:tr>
    </w:tbl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rPr/>
      </w:pPr>
      <w:r>
        <w:rPr/>
        <w:t>Bibliografia: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udwik Bazylow - Historia Powszechna 1789-1918, Warszawa 1986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ózef Buszko - Historia Polski 1864-1948, Warszawa 1989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ndrzej Chwalba - Historia powszechna.XIX wiek, PWN 2009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eastAsia="Times New Roman"/>
          <w:lang w:eastAsia="pl-PL"/>
        </w:rPr>
        <w:t>Andrzej Feliks Grabski, Paweł Samuś - Między Wschodem a Zachodem: Studia z dziejów polskiego ruchu i myśli socjalistycznej, Łódź 1995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anusz Kaliński  - Historia Gospodarcza XIX i XX Wieku, PWE 2008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rPr/>
      </w:pPr>
      <w:r>
        <w:rPr>
          <w:rFonts w:eastAsia="Times New Roman"/>
          <w:lang w:eastAsia="pl-PL"/>
        </w:rPr>
        <w:t>Eugeniusz Tarle - Dzieje Europy 1871-1919, Warszawa 1960.</w:t>
      </w:r>
    </w:p>
    <w:p>
      <w:pPr>
        <w:pStyle w:val="Normal"/>
        <w:spacing w:lineRule="auto" w:line="276"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76"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Calibri" w:cs="Times New Roman"/>
      <w:b w:val="false"/>
      <w:color w:val="000000"/>
      <w:sz w:val="22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284"/>
      <w:contextualSpacing/>
    </w:pPr>
    <w:rPr/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39:00Z</dcterms:created>
  <dc:creator>mpletnia</dc:creator>
  <dc:description/>
  <dc:language>en-US</dc:language>
  <cp:lastModifiedBy>iwona</cp:lastModifiedBy>
  <cp:lastPrinted>2013-03-28T13:12:00Z</cp:lastPrinted>
  <dcterms:modified xsi:type="dcterms:W3CDTF">2013-09-08T20:39:00Z</dcterms:modified>
  <cp:revision>2</cp:revision>
  <dc:subject/>
  <dc:title/>
</cp:coreProperties>
</file>